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71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8pt;margin-top:-28.4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1481033093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2 SAENZ PEÑA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6</w:t>
        <w:tab/>
        <w:t>0,66</w:t>
        <w:tab/>
        <w:t xml:space="preserve"> 0,55</w:t>
        <w:tab/>
        <w:t>7,1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 xml:space="preserve"> 7658000,00</w:t>
        <w:tab/>
        <w:t>18</w:t>
        <w:tab/>
        <w:t>425444,44</w:t>
        <w:tab/>
        <w:t>6,11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 xml:space="preserve"> 7658000,00</w:t>
        <w:tab/>
        <w:t>18</w:t>
        <w:tab/>
        <w:t>425444,44</w:t>
        <w:tab/>
        <w:t>6,11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3968100,00</w:t>
        <w:tab/>
        <w:t>57</w:t>
        <w:tab/>
        <w:t xml:space="preserve"> 69615,79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11626100,00</w:t>
        <w:tab/>
        <w:t>75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373,59740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69615,7895 gl: 57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l.Capricornio</w:t>
        <w:tab/>
        <w:t>4237,50</w:t>
        <w:tab/>
        <w:t xml:space="preserve"> 4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Mataco     </w:t>
        <w:tab/>
        <w:t>4115,00</w:t>
        <w:tab/>
        <w:t xml:space="preserve"> 4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Guatimozin </w:t>
        <w:tab/>
        <w:t>4107,50</w:t>
        <w:tab/>
        <w:t xml:space="preserve"> 4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Gavilán    </w:t>
        <w:tab/>
        <w:t>4037,50</w:t>
        <w:tab/>
        <w:t xml:space="preserve"> 4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</w:t>
        <w:tab/>
        <w:t>4017,50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</w:t>
        <w:tab/>
        <w:t>3935,0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Escudo     </w:t>
        <w:tab/>
        <w:t>3932,5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</w:t>
        <w:tab/>
        <w:t>3647,50</w:t>
        <w:tab/>
        <w:t xml:space="preserve"> 4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Arriero    </w:t>
        <w:tab/>
        <w:t>3607,50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Yatasto    </w:t>
        <w:tab/>
        <w:t>3587,50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</w:t>
        <w:tab/>
        <w:t>3542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Aguará     </w:t>
        <w:tab/>
        <w:t>352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Chacarero  </w:t>
        <w:tab/>
        <w:t>3512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Sagitario  </w:t>
        <w:tab/>
        <w:t>3432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Ecorpión   </w:t>
        <w:tab/>
        <w:t>3427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.Tijereta    </w:t>
        <w:tab/>
        <w:t>3402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Jabalí     </w:t>
        <w:tab/>
        <w:t>3327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</w:t>
        <w:tab/>
        <w:t>3307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k.Mejorpan   </w:t>
        <w:tab/>
        <w:t>3122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8:13:00Z</dcterms:created>
  <dc:creator>OF. 347</dc:creator>
  <dc:description/>
  <dc:language>en-US</dc:language>
  <cp:lastModifiedBy>OF. 347</cp:lastModifiedBy>
  <dcterms:modified xsi:type="dcterms:W3CDTF">2006-02-21T18:32:00Z</dcterms:modified>
  <cp:revision>2</cp:revision>
  <dc:subject/>
  <dc:title>EP 2 SAENZ PEÑA</dc:title>
</cp:coreProperties>
</file>